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>MacArthur 9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Science Fai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search Plan Grading Rubric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le Page (10 points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title page is present (2 pts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he title is centered and in larger font (2 pts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he title reflects the topic of the experiment (2 pts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ame is present (2 pts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ate completed is present (2 pts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*Pictures relevant to the topic are present (5 pts bonu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estion or Problem (20 point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question that the experiment attempts to answer is described (4 pt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question is at a high school level and has been approved by Mr. McCurry or Mr. Alvarez (4 pt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ackground information about the question or problem is described (4 pt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ll parts of the question or problem are given background information (4 pt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background information is detailed (4 p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ypothesis/Engineering Goals (20 point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hypothesis/engineering goals show a predictable outcome/goal (5 pt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independent variable is clearly present (5 pt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dependent variable is clearly present (5 pt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hypothesis/engineering goal is testable (5 p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thod or Procedures (40 point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teps of the experiment or engineered product are listed (10 points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Each step is detailed (does not leave out necessary information) (5 pts per instanc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*Safety and other special steps are taken for experiments involving human subjects, vertebrate animals, possibly hazardous biological agents or hazardous chemicals.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(10 points, if necessary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control group is identified and used for all experiments (3 pt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method for data collection is identified (2 pt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method for data collection is described with detail (4 pt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rocedures for analyzing data is identified (2 pt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rocedures for analyzing data is described with detail (4 p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ibliography (10 point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5 references are listed (2 pt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ll references are cited within the research plan (4 pts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iting follows the guidelines for citing references (4pts)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4:00Z</dcterms:created>
  <dc:creator>AISD</dc:creator>
  <dc:description/>
  <cp:keywords/>
  <dc:language>en-US</dc:language>
  <cp:lastModifiedBy>AISD</cp:lastModifiedBy>
  <cp:lastPrinted>2010-09-20T06:38:00Z</cp:lastPrinted>
  <dcterms:modified xsi:type="dcterms:W3CDTF">2010-09-20T11:53:00Z</dcterms:modified>
  <cp:revision>3</cp:revision>
  <dc:subject/>
  <dc:title>MacArthur 9th Science Fair</dc:title>
</cp:coreProperties>
</file>